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5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5 год, утверждённая Законом Ульяновской области </w:t>
        <w:br/>
        <w:t>от 28.11.2024 № 117-ЗО «Об утверждении Программы управления государственной собственностью Ульяновской области на 2025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им проектом закона планируется внести изменения в Программу управления государственной собственностью Ульяновской области на 2025 год, предусмотрев безвозмездную передачу из государственной собственности Ульяновской области в федеральную собственность земельных участков, находящихся в государственной собственности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земельный участок, категория земель: земли населённых пунктов, вид разрешённого использования: улично-дорожная сеть, площадь 870 кв. м, кадастровый номер: 73:19:072501:429, адрес (местоположение): Ульяновская область, городской округ город Ульяновск, г. Ульяновс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земельный участок, категория земель: земли населённых пунктов, вид разрешённого использования: улично-дорожная сеть, площадь 2362 кв. м, кадастровый номер: 73:19:073201:15710, адрес (местоположение): Ульяновская область, Ульяновский район, ОГУСП «Совхоз Пригородный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азанные земельные участки расположены в границах полосы отвода автомобильной дороги федерального значения А-151 Цивильск-Ульяновск,                  км 136+710 – 199+000, кадастровый номер: 73:00:000000:114, протяжённостью 62290 м, адрес: Ульяновская область, Цильнинский район, Ульяновский район, км 136+710 – 199+000, являющейся собственностью Российской Федерации                    и находящейся на праве оперативного управления у федерального казённого учреждения «Федеральное управление автомобильных дорог Волго-Вятского региона Федерального дорожного агентства» (далее – ФКУ «Волго-Вятскуправтодор»), что подтверждается выпиской из Единого государственного реестра недвижимости об основных характеристиках                            и зарегистрированных правах на объект недвижимости от 28.07.2025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ом 5 части 1 статьи 1 Земельного кодекса Российской Федерации установлен принцип единства судьбы земельных участков и прочно связанных с ними объектов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исьмом от 29.04.2025 № 06-28/18708 Федеральное дорожное агентство согласовало принятие земельных участков с кадастровыми номерами 73:19:072501:429 и 73:19:073201:15710 из государственной собственности Ульяновской области в федеральную собственность для последующего предоставления в постоянное (бессрочное) пользование ФКУ «Волго-Вятскуправтодор»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На основании письменного обращения ФКУ «Волго-Вятскуправтодор»    от 22.07.2025 № 14-4854, учитывая письмо  Федерального дорожного агентства от 29.04.2025 № 06-28/18708, настоящим проектом закона планируется внести изменения в Программу управления государственной собственностью Ульяновской области на 2025 год в части планируемой безвозмездной передачи                                    из государственной собственности Ульяновской области в федеральную собственность земельных участков с кадастровыми номерами 73:19:072501:429 и 73:19:073201:15710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и своих полномочий, установленных федеральным законодатель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ет являться подписание Министерством имущественных отношений, градостроительной деятельности и цифрового развития Ульяновской области, как уполномоченным исполнительным органом Ульяновской области, осуществляющим полномочия собственника имущества, актов приёма-передачи имущества во исполнение решения, принятого Федеральным агентством по управлению государственным имуществом, что впоследствии будет являться правовым основанием для регистрации перехода права собственности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ются заместитель директора департамента земельных отношений, кадастровых работ и учёта государственного имущества – начальник отдела учёта государственного имущества Министерства имущественных отношений, градостроительной деятельности и цифрового развития Ульяновской области Тазетдинова Э.Р.                    и референт отдела учёта государственного  имущества  департамента   земельных  отношений, кадастровых работ и учёта государственного имущества Министерства имущественных отношений, градостроительной деятельности и цифрового развития Ульяновской области Зоточева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,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достроительной деятельности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цифрового развития Ульяновской области</w:t>
        <w:tab/>
        <w:tab/>
        <w:t xml:space="preserve">                        О.М.Ягфаров</w:t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34:00Z</dcterms:created>
  <dc:creator>Ju5u</dc:creator>
  <dc:description/>
  <cp:keywords/>
  <dc:language>en-US</dc:language>
  <cp:lastModifiedBy>Пользователь</cp:lastModifiedBy>
  <cp:lastPrinted>2024-05-06T17:23:00Z</cp:lastPrinted>
  <dcterms:modified xsi:type="dcterms:W3CDTF">2025-09-03T12:04:00Z</dcterms:modified>
  <cp:revision>127</cp:revision>
  <dc:subject/>
  <dc:title>ПОЯСНИТЕЛЬНАЯ ЗАПИСКА</dc:title>
</cp:coreProperties>
</file>